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179001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5901938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103186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017305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