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442840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47794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04533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206709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