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51541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4409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32110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736811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