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8233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8233131"/>
            <w:bookmarkStart w:id="1" w:name="__Fieldmark__5_598233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8233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8233131"/>
            <w:bookmarkStart w:id="3" w:name="__Fieldmark__8_598233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8233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8233131"/>
            <w:bookmarkStart w:id="5" w:name="__Fieldmark__11_598233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8233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8233131"/>
            <w:bookmarkStart w:id="7" w:name="__Fieldmark__14_598233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8233131"/>
            <w:bookmarkStart w:id="9" w:name="__Fieldmark__15_598233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8233131"/>
            <w:bookmarkStart w:id="11" w:name="__Fieldmark__16_598233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8233131"/>
            <w:bookmarkStart w:id="13" w:name="__Fieldmark__17_598233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8233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8233131"/>
            <w:bookmarkStart w:id="15" w:name="__Fieldmark__20_598233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8233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8233131"/>
            <w:bookmarkStart w:id="17" w:name="__Fieldmark__25_598233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8233131"/>
            <w:bookmarkStart w:id="19" w:name="__Fieldmark__33_598233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8233131"/>
            <w:bookmarkStart w:id="21" w:name="__Fieldmark__34_598233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8233131"/>
            <w:bookmarkStart w:id="23" w:name="__Fieldmark__35_598233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8233131"/>
            <w:bookmarkStart w:id="25" w:name="__Fieldmark__36_598233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8233131"/>
            <w:bookmarkStart w:id="27" w:name="__Fieldmark__37_598233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8233131"/>
            <w:bookmarkStart w:id="29" w:name="__Fieldmark__38_598233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8233131"/>
            <w:bookmarkStart w:id="31" w:name="__Fieldmark__39_598233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8233131"/>
            <w:bookmarkStart w:id="33" w:name="__Fieldmark__40_598233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8233131"/>
            <w:bookmarkStart w:id="35" w:name="__Fieldmark__41_598233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8233131"/>
            <w:bookmarkStart w:id="37" w:name="__Fieldmark__42_598233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8233131"/>
            <w:bookmarkStart w:id="39" w:name="__Fieldmark__43_598233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8233131"/>
            <w:bookmarkStart w:id="41" w:name="__Fieldmark__44_598233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8233131"/>
            <w:bookmarkStart w:id="43" w:name="__Fieldmark__45_598233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8233131"/>
            <w:bookmarkStart w:id="45" w:name="__Fieldmark__46_598233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8233131"/>
            <w:bookmarkStart w:id="47" w:name="__Fieldmark__47_598233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8233131"/>
            <w:bookmarkStart w:id="49" w:name="__Fieldmark__48_598233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8233131"/>
            <w:bookmarkStart w:id="51" w:name="__Fieldmark__49_598233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8233131"/>
            <w:bookmarkStart w:id="53" w:name="__Fieldmark__50_598233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8233131"/>
            <w:bookmarkStart w:id="55" w:name="__Fieldmark__51_598233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8233131"/>
            <w:bookmarkStart w:id="57" w:name="__Fieldmark__52_598233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8233131"/>
            <w:bookmarkStart w:id="59" w:name="__Fieldmark__53_598233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8233131"/>
            <w:bookmarkStart w:id="61" w:name="__Fieldmark__54_598233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8233131"/>
            <w:bookmarkStart w:id="63" w:name="__Fieldmark__55_598233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8233131"/>
            <w:bookmarkStart w:id="65" w:name="__Fieldmark__56_598233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8233131"/>
            <w:bookmarkStart w:id="67" w:name="__Fieldmark__57_598233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8233131"/>
            <w:bookmarkStart w:id="69" w:name="__Fieldmark__58_598233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8233131"/>
            <w:bookmarkStart w:id="71" w:name="__Fieldmark__59_598233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8233131"/>
            <w:bookmarkStart w:id="73" w:name="__Fieldmark__60_598233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8233131"/>
            <w:bookmarkStart w:id="75" w:name="__Fieldmark__61_598233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8233131"/>
            <w:bookmarkStart w:id="77" w:name="__Fieldmark__62_598233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8233131"/>
            <w:bookmarkStart w:id="79" w:name="__Fieldmark__63_598233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8233131"/>
            <w:bookmarkStart w:id="81" w:name="__Fieldmark__64_598233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8233131"/>
            <w:bookmarkStart w:id="83" w:name="__Fieldmark__65_598233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8233131"/>
            <w:bookmarkStart w:id="85" w:name="__Fieldmark__66_598233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8233131"/>
            <w:bookmarkStart w:id="87" w:name="__Fieldmark__67_598233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8233131"/>
            <w:bookmarkStart w:id="89" w:name="__Fieldmark__68_598233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8233131"/>
            <w:bookmarkStart w:id="91" w:name="__Fieldmark__69_598233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8233131"/>
            <w:bookmarkStart w:id="93" w:name="__Fieldmark__70_598233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8233131"/>
            <w:bookmarkStart w:id="95" w:name="__Fieldmark__72_598233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8233131"/>
            <w:bookmarkStart w:id="97" w:name="__Fieldmark__73_598233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8233131"/>
            <w:bookmarkStart w:id="99" w:name="__Fieldmark__74_598233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8233131"/>
            <w:bookmarkStart w:id="101" w:name="__Fieldmark__75_598233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