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5808946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3131450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254618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8417954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