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559292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2518904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9836403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