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@%U%!%$%k$N&lt;h$j4s$;$K$O!$#(Jget#$@%3%^%s%I$r;H$($PNI$$$,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=i?4&lt;T%f!&lt;%6!&lt;8~$1$*$h$SIQHK$K&lt;h$j4s$;$i$l$k2DG=@-$N$"$k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4X$7$F$O!$@lMQ$N#(Jaddress#$@$r$D$/$C$F!$$=$3$K$J$s$i$+$N%a!&lt;%k$rAw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@$1$G!$;XDj$5$l$?%U%!%$%k$rJVAw$9$k$h$&amp;$K2~B$$7$?Nc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?!$%a%s%P!&lt;%A%'%C%/$r$9$k&gt;l9g$H$7$J$$&gt;l9g$N2~B$Nc$,$"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6qBNE*$K$3$N2~B$Nc$G&lt;BAu$7$F$$$k$N$O!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schwalben-list#$@$H$$$&amp;08@h$K%a!&lt;%k$,Mh$?$i!$%a%s%P!&lt;%A%'%C%/$r$7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;XDj$5$l$?%U%!%$%k$r&lt;+F0E*$KJVAw$9$k!%Mh$?%a!&lt;%k$N#(JSubject#$@$bK\J8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0l@Z;2&gt;H$7$F$$$J$$$N$G!$$H$K$+$/%a!&lt;%k$,Mh$?$iJVAw$9$k$@$1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schwalben-anonymous#$@$H$$$&amp;08@h$K%a!&lt;%k$,Mh$?$i!$%a%s%P!&lt;%A%'%C%/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v$7$J$$$G!v;XDj$5$l$?%U%!%$%k$r&lt;+F0E*$KJVAw$9$k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Mh$?%a!&lt;%k$N#(JSubject#$@$bK\J8$b0l@Z;2&gt;H$7$F$$$J$$$N$O#(Jschwalben-list#$@$HF1$8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schwalben-info#$@$K4X$7$F$O!$%3%^%s%I%b!&lt;%I$HDL&gt;o$NEj9F%b!&lt;%I$H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a%s%P!&lt;%A%'%C%/$N$?$a$K;2&gt;H$9$k%U%!%$%k$rJQ$($k!%%K%e%"%s%9$H$7$F$O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d#$@$J#(JMail spool#$@$_$?$$$J$b$s$G!$DL&gt;o$NEj9F%b!&lt;%I$G$O#(JModerator#$@$_$?$$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?M$,@0M}$7$?&gt;pJs$r#(Jspool#$@$K$?$?$-9~$s$G!$$=$l$r$_$s$J$,%3%^%s%I%b!&lt;%I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&lt;h$j4s$;$k$H$$$C$?46$8$G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H$$$&amp;5!G=$G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0J2&lt;$N$h$&amp;$K!$&lt;j$,2C$($i$l$F$$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#(Jlibsch.pl#$@$H$$$&amp;$N$,#(Jfml.pl#$@$X$N:9J,%U%!%$%k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 Chor ML#$@MQ$K#f#m#lK\BN$KBP$9$k#(Jreconfigration#$@$r9T$J$&amp;$@$1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#(Jreconfigration#$@$N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chwalben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#(Janonymous, list#$@$N$h$&amp;$K%U%!%$%k$rAw$jJV$9$@$1$N%"%I%l%9MQ$N#(J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chwalbenSpecial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#(Jfml.pl#$@$NCf$GLp0u$N0LCV$G#(Jsubroutine#$@$r8F$s$G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t0l1~#(J patch.sed#$@$H$$$&amp;$N$,#(Jfml.pl#$@$r0J2&lt;$N$h$&amp;$KJQ99$7$F$/$l$k#(Jsed#$@$N%9%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j%W%H$G$9!%#(J(#$@:G?7$N#(Jfml.pl#$@$KBP1~$7$F$$$k$H$O8B$i$J$$$N$G!$&lt;j$G#(Jpatching#$@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@$3$H$r$*4+$a$7$^$9!%#(J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t#22U=j$GJL$N#(Jroutine#$@$r;H$&amp;$N$G@h$K#(Jrequire#$@$7$F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'config.ph';</w:t>
        <w:tab/>
        <w:tab/>
        <w:t># a confi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'libsmtp.pl';</w:t>
        <w:tab/>
        <w:tab/>
        <w:t># a library us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'liblock.pl' unless $USE_F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3"*#(J</w:t>
        <w:tab/>
        <w:t>require 'libsch.pl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Parsing;</w:t>
        <w:tab/>
        <w:tab/>
        <w:tab/>
        <w:t># Phase 1(1st pass), pre-pars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e.g.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etFieldsFromHeader;</w:t>
        <w:tab/>
        <w:tab/>
        <w:t># Phase 2(2nd pass), extrac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$@$3$3"*#(J</w:t>
        <w:tab/>
        <w:t>&amp;Schwalben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($ML_MEMBER_CHECK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 &amp;MLMemberCheck) {</w:t>
        <w:tab/>
        <w:t>#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!$USE_FLOCK) ? &amp;Unlock : &amp;F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els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 &amp;MLMemberNoCheckAndAdd) { #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!$USE_FLOCK) ? &amp;Unlock : &amp;F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$@$3$3"*#(J</w:t>
        <w:tab/>
        <w:t>&amp;SchwalbenSpecial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CommandMode) {</w:t>
        <w:tab/>
        <w:tab/>
        <w:t># If "# (.*)" form is given,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'libfml.pl'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  <w:tab/>
        <w:tab/>
        <w:tab/>
        <w:t># distribution mode(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s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$=$l$&gt;$l$N#(Jaddress#$@$KBP1~$9$k#(Jconfig.ph#$@$G0J2&lt;$N$h$&amp;$J@_Dj$r$9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list: $LIST_Requested = 1#$@!$#(J$ADDR =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anonymous: $Anonymous_Requested = 1#$@!$#(J$ADDR =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info: $INFO_requested = 1#$@!$#(J$ADDR = "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t&gt;iD9$J&gt;pJs$r4^$s$G$$$k$,!$B&gt;$NJ#?t#M#L$N4IM}$H$N@09g@-$N$?$a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&amp;$J$C$F$$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$"$H$O!$#(Jlibsch.pl#$@$r#(Jlibfml.pl#$@$H$+$,$"$k$H$3$m$K0\F0$9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c$A$g$C$H@bL@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ch.pl#$@$r8+$F$b$i$($P!$$@$$$?$$8+Ev$O$D$/$H$O;W$&amp;$N$G$9$,#(J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#(J  $ALLLIST_FILE = "$DIR/../spools/spool-info/all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STSubject  = "Schwalben Chor All Li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nonymous_FILE    = "$DIR/../spools/spool-info/Anonymo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nonymousSubject  = "Schwalben Chor Anonymous File Servic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ALLLIST,Anonymous}_FILE#$@$O$=$l$&gt;$l!$JVAw$9$k%U%!%$%k$N;XDj$G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A$g$C$HCV$-&gt;l=j$,$X$s$G$9$1$I!$$=$l$O5$$K$7$J$$$G2&lt;$5$$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LIST,Anonymous}Subject#$@$O!$JVAw$9$k%a!&lt;%k$K$D$/!$#(JSubject#$@$G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#(J sub Schwalben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%a%s%P!&lt;%A%'%C%/$K4X$9$k;XDj$r9T$C$F$$$^$9!%$"$H$O!$&lt;qL#$G#(JLogging#$@$rDI2C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#(J sub SchwalbenSpecial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&lt;B:]$K!$&lt;+F0JVAw$r9T$$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#(J schwalben-info#$@$N%a%s%P!&lt;%A%'%C%/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Ej9F%b!&lt;%I$G$O!$#(Jmembers-$ADDR (i.e. members-info)#$@$,;H$o$l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%3%^%s%I%b!&lt;%I$G$O!$#(Jschwalben-info#$@$KBP1~$9$k!$#(Jconfig.ph #$@$N#(J $MEMBER_LIST#$@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;H$C$F$$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#(J schwalben-anonymous#$@$G$N%a%s%P!&lt;%A%'%C%/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MEMBER_LIST </w:t>
        <w:tab/>
        <w:t>= "$DIR/../members/members-$ADD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L_MEMBER_CHE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H$J$C$F$$$^$9!%%a%s%P!&lt;%A%'%C%/$7$J$$$N$G!$5U$K!$C/$,&lt;h$C$F$$$C$?$+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/../members/members-$ADDR #$@$K;D$j$^$9!%#(J$DIR/../members/members-$ADDR#$@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0l9TL\$K!$#(J+ #$@$H=q$$$F$*$1$P!$5-O?$5$l$^$;$s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#$@$*$^$1#(J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%a%s%P!&lt;%U%!%$%k$r#(J,#$@$G6h@Z$k$h$&amp;$KJQ99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a%s%P!&lt;%U%!%$%k$r2?$i$+$NET9g$G!$#(Jaddress#$@0J30$N&gt;pJs$b5-O?$7$F$*$-$?$$&gt;l9g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J2&lt;$N$h$&amp;$K$9$k$3$H$G2DG=$H$J$k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achan@phys.titech.ac.jp, #$@?&lt;$A$c$s!"#(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achan@phys.titech.ac.jp , #$@?&lt;$A$c$s!"#(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$$&amp;7A$r2&gt;Dj$7$F$$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$@$7!$#(Jactives#$@$O$3$N$h$&amp;$J7A&lt;0$G$O=q$1$J$$$N$GCm0U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2&gt;H!'#(J 5.1</w:t>
        <w:tab/>
        <w:t>actives#$@%U%!%$%k$K$h$k%j%l!&lt;!J#(Jsendmail 8.x#$@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</w:t>
        <w:tab/>
        <w:t>actives#$@%U%!%$%k$K$h$k%j%l!&lt;!J#(Jsendmail 5.x#$@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ubroutine CheckMember in fml.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^[ \t]*(\S+)[ \t]*.*$/o &amp;&amp; ($_ = $1); # including .*#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"*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^[ \t]*(\S+)[ \t]*.*$/o &amp;&amp; ($_ = $1); # including .*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^[ \t]*(\S+)[ \t]*,.*$/o &amp;&amp; ($_ = $1); # Field separator 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ubroutine StripFieldAndMatchCheck in libfml.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^[ \t]*(\S+)[ \t]*.*/o &amp;&amp; ($_ =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"*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^[ \t]*(\S+)[ \t]*.*/o &amp;&amp; ($_ =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^[ \t]*(\S+)[ \t]*,.*/o &amp;&amp; ($_ = $1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