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851508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9370617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9267905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9742086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2387316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2257885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9927978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7027417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