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321213069"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833046624"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58889157"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80738998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