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59595949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7136106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2603459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