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29150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002098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