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99509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9248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23913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4141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