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21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113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500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71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19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53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099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29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501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8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391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287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906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0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13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