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486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85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13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68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207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8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39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37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771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35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28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5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539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38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06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338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6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