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103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336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906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560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379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394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131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521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07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80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868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794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401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