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87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519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834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073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35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386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306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337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134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250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83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078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382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202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410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