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2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486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8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74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27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55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58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4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541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7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2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3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09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