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309475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474338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681716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454796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782556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90395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62613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4328719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857252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25171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362074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632556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794775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456348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76538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981567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88412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51705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487559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182271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692612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911817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425032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709409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403370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055785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336015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813995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322117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279241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890810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351732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566479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005101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651442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72955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663668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352887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056152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