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ge inside_tests Testing 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will teach you how to run the tests, selecting the o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, and how to add new tests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code coverage is usually between 70% and 80%, which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most projects out there. This is because we consider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 rather complex project, and we want to modify it with less f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two sets of tests in SimGrid: Each of the 10,000+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ne specific case for one specific function, while the 500+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 run a given simulation specifically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a larger amount of functions together. Every exampl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examples/ is used as an integration test, while some other tor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and corner cases integration tests are located in teshsuit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integration test, we ensure that the output exactly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d expectations. Since SimGrid displays the timestam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logged line, this ensures that every change of the mod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iction will be noticed. All these tests should ensure that SimG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afe to use and to depen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integration Running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tests is done using the ctest binary that com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make. These tests are run for every commit and the result is public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 href="https://ci.inria.fr/simgrid/"&gt;available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</w:t>
        <w:tab/>
        <w:tab/>
        <w:t xml:space="preserve"> </w:t>
        <w:tab/>
        <w:t xml:space="preserve">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              # Launch only the tests which name match the string "msg"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j4                 # Launch all tests in parallel, at most 4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verbose           # Display all details on what'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st --output-on-failure # Only get verbose for the tests that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est -R msg- -j5 --output-on-failure # You changed MSG and want to check that you didn't break anything, 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# That's fine, I do so all the time my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rununit Running the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unit tests are packed into the testall binary, that liv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root. These tests are run when you launch ctest, don't wo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estall                    # Rebuild the test runner on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                      # Launch all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help                # revise how it goes if you for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          # run no test at all (yeah, that's use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dump-only           # Display all existing test su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dict    # Only launch the tests from the dict test s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./testall --tests=-all,+foo:bar # run only the bar test from the foo 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units Adding unit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warning this section is outdated. New unit tests should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unit_test_framework component of Boost. There is no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o far in our codebase, but that's definitely the way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uture. STOP USING XB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test a specific function or set of functions,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nit test. Edit the file tools/cmake/UnitTesting.c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your source file to the FILES_CONTAINING_UNITTESTS list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want to create unit tests in the file src/xbt/plouf.c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hanges should look like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a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+++ b/tools/cmake/UnitTesting.c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@@ -11,6 +11,7 @@ set(FILES_CONTAINING_UNIT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xbt_sha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rc/xbt/config.c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src/xbt/plouf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(SIMGRID_HAVE_MC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you want to actually add your tests in the source file.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s must be protected by "#ifdef SIMGRID_TEST" so that they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included in the regular build. The line SIMGRID_TEST must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ritten on the endif line for the extraction script to work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s are subdivided in three levels. The top-level, called &lt;b&gt;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e&lt;/b&gt;, is created with the macro #XBT_TEST_SUITE. The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e suite per source file. A suite contains &lt;b&gt;test units&lt;/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create with the #XBT_TEST_UNIT macro.  Finally, you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&gt;actual tests&lt;/b&gt; with #xbt_test_add. There is no closing mark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ort, and an unit is closed when the next unit starts, or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file is rea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 given test is started with #xbt_test_add,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assert to specify that it was actually an asser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xbt_test_fail to specify that it failed (if your test canno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written as an assert). #xbt_test_exception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 failed with an exception. There is nothing to do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given test succeeded, just start the next tes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ing any issue. Finally, #xbt_test_log can be used t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ediate steps. The messages will be shown only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test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recaping example, inspired from src/xbt/dynar.h (se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detail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@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he rest of your module implementation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SIMGRID_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SUITE("dynar", "Dynar data containe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XBT_LOG_EXTERNAL_DEFAULT_CATEGORY(xbt_dyn); // Just the regular logging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t", test_dynar_int, "Dynars of integer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i, 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Traverse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oreach(d, cursor, i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fail( "Damnit, there is something in the empty dynar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free(&amp;d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Push %d int and re-read them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 = xbt_dynar_new(sizeof(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pt = 0; cpt &lt; NB_ELEM; cpt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log("Push %d, length=%lu", cpt, xbt_dynar_length(d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dynar_push_as(d, int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(cursor = 0; cursor &lt; NB_ELEM; cursor++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*iptr = xbt_dynar_get_ptr(d, curso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bt_test_assert(cursor == *i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retrieved value is not the same than the injected one (%u!=%d)",cursor, c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Check the size of that %d-long dynar", 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ssert(xbt_dynar_size(d) == 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bt_dynar_free(&amp;d);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T_TEST_UNIT("insert",test_dynar_insert,"Using the xbt_dynar_insert and xbt_dynar_remove function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dynar_t d = xbt_dynar_new(sizeof(unsigned int), NUL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urs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 cp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bt_test_add("==== Insert %d int, traverse them, remove them",NB_ELEM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 BLA BLA 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ndif  /* SIMGRID_TEST &lt;-- that string must appear on the endif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details on the macro used to write unit tests, se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 guide: @ref XBT_cunit.  For details on on how the tes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ed from the module source, check the tools/sg_unit_extractor.p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note: please try to keep your tests fast. We run them ver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often, and you should strive to make it as fast as possible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upset the other developers. Do not hesitate to stress tes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with such unit tests, but make sure that it runs reasonably fa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body will run "ctest" before commiting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add_integration Adding integration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H (the TEsting SHell) is the test runner that we wrote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ration tests. It is distributed with the SimGrid source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comes with a man page. TESH ensures that the output produc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erfectly matches the expected output. This is very prec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no change modifies the timings computed by the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not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dd a new integration test, you thus have 3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code exercising the feature you target&lt;/b&gt;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ve to make this code clear, well documented and informativ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users. If you manage to do so, put this somewhere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/ and modify the cmake files as explained on this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ref inside_cmake_examples. If you feel like you should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rture test that is not interesting to the users (because no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sanely write something similar in user code), then put it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suite/ som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Write the tesh file&lt;/b&gt;, containing the command to ru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vided input (if any, but almost no SimGrid test provide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put) and the expected output. Check the tesh man page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ails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h is sometimes annoying as you have to ensure that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put will always be exactly the same. In particular, your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 output machine dependent informations such as absolu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h, nor memory adresses as they would change on each run.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s can be used here, such as the obfucation of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resses unless the verbose logs are displayed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XBT_LOG_ISENABLED() macro), or the modification of the log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hide the timings when they depend on the host machine.@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located in &lt;project/directory&gt;/tools/tesh/generate_tes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elp you a lot in particular if the output is large (though a smaller output is preferabl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lso example tesh files in the &lt;project/directory&gt;/tools/tesh/ directory, that can be useful to understand the tesh synta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&lt;b&gt;Add your test in the cmake infrastructure&lt;/b&gt;. For that,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project/directory&gt;/teshsuite/&lt;interface eg msg&gt;/CMakeLis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@endverbatim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ke sure to pick a wise name for your test. It is often use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a category of tests together. The only way to do so in c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to use the -R argument that specifies a regular express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st names must match. For example, you can run all MSG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"ctest -R msg". That explains the importance o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name is chosen, create a new test by adding a line simil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(assuming that you use tesh as exp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age: ADD_TEST(test-name ${CMAKE_BINARY_DIR}/bin/tesh &lt;options&gt; &lt;tesh-file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option --setenv bindir set the directory containing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setenv srcdir set the directory containing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        --cd set the working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_TEST(my-test-name ${CMAKE_BINARY_DIR}/bin/te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bindir=${CMAKE_BINARY_DIR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setenv srcdir=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cd ${CMAKE_HOME_DIRECTORY}/examples/my-test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{CMAKE_HOME_DIRECTORY}/examples/msg/io/io.tesh</w:t>
      </w:r>
    </w:p>
    <w:p>
      <w:pPr>
        <w:pStyle w:val="PreformattedText"/>
        <w:bidi w:val="0"/>
        <w:spacing w:before="0" w:after="0"/>
        <w:jc w:val="left"/>
        <w:rPr/>
      </w:pP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@endverbatim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, you must run "make distcheck" after modifying the cmak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that you did not forget any files in the distribu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ection inside_tests_ci Continous Integ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several systems to automatically test SimGrid with a larg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parameters, across as many platforms as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ci.inria.fr/simgrid/"&gt;Jenkins on Inri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s&lt;/a&gt; as a workhorse: it runs all of our tests for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s. It takes a long time to answer, and it of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but when it's green, then you know that SimGrid is very fit!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use &lt;a href="https://travis-ci.org/simgrid/simgrid"&gt;Travis&lt;/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ly run some tests on Linux and Mac. It answers quickly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 issues. And we use &lt;a href="https://ci.appveyor.com/project/mquinson/simgrid"&gt;AppVeyor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uild and somehow test SimGrid on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jenkins Jenkins on the Inria CI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not have to change the configuration of the Jenkins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although you could have to change the slaves'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&lt;a href="https://ci.inria.fr"&gt;CI interface of INRIA&lt;/a&gt; 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 to the &lt;a href="https://wiki.inria.fr/ciportal/"&gt;CI documentation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ult can be seen here: https://ci.inria.fr/simgrid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have 2 interesting projects on Jenki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/"&gt;SimGrid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he main project, running the tests that we spoke about.@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(on Jenkins) to run the script &lt;tt&gt;tools/jenkins/build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li &lt;a href="https://ci.inria.fr/simgrid/job/SimGrid-DynamicAnalysis/"&gt;SimGrid-DynamicAnalysis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be called "nightly" because it does not only run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sts, but a whole bunch of long lasting tests: valgrind (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), gcovr (coverage), Sanitizers (bad pointer usage, th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rrors, use of unspecified C constructs) and the clang static analyzer.@n It i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n Jenkins) to run the script &lt;tt&gt;tools/jenkins/DynamicAnalysis.sh&lt;/t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each case, SimGrid gets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builds/workspace/$PROJECT/build_mode/$CONFIG/label/$SERVER/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$PROJECT being for instance "SimGrid", $CONFIG "DEBU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ModelChecker" and $SERVER for instance "simgrid-fedora20-64-cla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configurations are known to fail on some systems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-checking on non-linux systems), go to your Project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nfiguration". There, find the field "combination filter"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language is English) and tick the checkbox; then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ovy-expression to disable a specific configuration. For example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isable the "ModelChecker" build on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small-netbsd-64-clang"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(label=="small-netbsd-64-clang").implies(build_mode!="ModelCheck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for the record, the slaves were created from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 with 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bian/ubuntu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gcc g++ gfortran automake cmake libboost-dev openjdk-8-jdk openjdk-8-jre libxslt-dev libxml2-dev libevent-dev libunwind-dev libdw-dev htop git python3 xsltproc libboost-context-de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for dynamicanalys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t-get install jacoco libjacoco-java libns3-dev pcregrep gcovr ant lua5.3-dev slocc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edora</w:t>
      </w:r>
    </w:p>
    <w:p>
      <w:pPr>
        <w:pStyle w:val="PreformattedText"/>
        <w:bidi w:val="0"/>
        <w:spacing w:before="0" w:after="0"/>
        <w:jc w:val="left"/>
        <w:rPr/>
      </w:pPr>
      <w:r>
        <w:rPr/>
        <w:t>dnf install libboost-devel openjdk-8-jdk openjdk-8-jre libxslt-devel libxml2-devel xsltproc git python3 libdw-devel libevent-devel libunwind-devel htop lua5.3-d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net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_add cmake gcc7 boost boost-headers automake openjdk8 libxslt libxml2 libunwind git htop python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pens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zypper install cmake automake clang boost-devel java-1_8_0-openjdk-devel libxslt-devel libxml2-devel xsltproc git python3 libdw-devel libevent-devel libunwind-devel htop binutils ggc7-fortr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freebsd</w:t>
      </w:r>
    </w:p>
    <w:p>
      <w:pPr>
        <w:pStyle w:val="PreformattedText"/>
        <w:bidi w:val="0"/>
        <w:spacing w:before="0" w:after="0"/>
        <w:jc w:val="left"/>
        <w:rPr/>
      </w:pPr>
      <w:r>
        <w:rPr/>
        <w:t>pkg install boost-libs cmake openjdk8 automake libxslt libxml2 libunwind git htop python3  automake gcc6 flang elfutils lib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+ clang-devel from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os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rew install cmake boost libunwind-headers libxslt git python3 </w:t>
      </w:r>
    </w:p>
    <w:p>
      <w:pPr>
        <w:pStyle w:val="PreformattedText"/>
        <w:bidi w:val="0"/>
        <w:spacing w:before="0" w:after="0"/>
        <w:jc w:val="left"/>
        <w:rPr/>
      </w:pPr>
      <w:r>
        <w:rPr/>
        <w:t>@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travis Trav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vis is a free (as in free beer) Continuous Integration syste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d project can use freely. It is very well integ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tHub ecosystem. There is a plenty of documentation out there.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is in the file .travis.yml as it should be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s here: https://travis-ci.org/simgrid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.travis.yml configuration file can be useful if you fail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 to compile on modern mac systems. We use the @c brew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r there, and it works like a cha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appveyor AppVey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Veyor aims at becoming the Travis of Windows. It is mayb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ure than Travis, or maybe it is just that I'm less tr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. Our configuration is in the file appveyor.yml as i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, and the result is here: https://ci.appveyor.com/project/mquinson/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use @c Choco as a package manager on AppVeyor, and it is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. In the future, we will probably move to the ubuntu sub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 10: SimGrid performs very well under these settings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ed on Inria's CI servers. For the time being having a 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ill useful for the Java users that don't want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beyond Java on thei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debian Debian build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SimGrid is packaged in Debian, we benefit from their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infrastructure. That's an interesting torture test for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base. The downside is that it's only for the release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Grid. That is why the Debian build does not stop when the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: post-releases fixes do not fit well in our workflow and we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most important break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ild results are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buildd.debian.org/status/package.php?p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subsection inside_tests_sonarqube SonarQu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narQube is an open-source code quality analysis solution. Their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canners are provided as plugin. The one for C++ is no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-source project can use it at no cost. That is what we are do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't miss the great looking dashboard he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sonarcloud.io/dashboard?id=simgr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tool is enriched by the script @c tools/internal/travis-sonarqube.s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run from @c .travis.y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