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0123393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9885698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3636673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