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134253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79295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284313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201073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