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60062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05317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052702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70240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87349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65309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34517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59239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