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571401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575356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340396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382446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