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987618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91493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98890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708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346827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8987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34051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702649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