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86840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34240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64215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50204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