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3516141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4609813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3285529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4182855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7536778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5644803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887712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0984900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