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15480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15477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95715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