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3232537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337410244"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04099866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402086483"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707925536"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369467776"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253671654"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