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29244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061711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93348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729922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29198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74746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6070408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676159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3278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9084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6034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12383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788473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57720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87715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5238485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49162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582834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75201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612742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088580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698390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77073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60624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20412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