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964896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985125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5770557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8979715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1263774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0294982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604175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3479094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35973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429777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5912157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540997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565837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973678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098737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9161013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161375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273215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8639892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588206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119936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7697299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