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93604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792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71301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64338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40756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