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09146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29060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70364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38016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86095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31335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