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29910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20770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94856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192789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28779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