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47478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54232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85173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86145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69520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46392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28651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39152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93531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79850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68083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10395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98954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51411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45364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96859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787310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04231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74284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86119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2909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52260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752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99381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91123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