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02757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64817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07654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27996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58139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57422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16853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8683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82888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4363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16693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485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37612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07978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93232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05183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86517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65945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52676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95056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8656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62980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