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635154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491216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596458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