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29989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71900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31973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97479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53732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0684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