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33046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26907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18858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64109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36383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21345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25084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