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80: a 80x25 mode 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80 is a short resque program that attempts to reset your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25 mode, without the need for a Text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useful when you are setting up SVGATextMode, and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If you can get set80 to run, there's a fair chance that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l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/set80: version 0.9. (c) 1995 Koen Gadey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and resizes the console to 80x25 mode, with a 9x16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completely stand-alone (does not call other programs, no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-d  print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h  prints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a  use alternate method: restore ALL standard VGA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work on ALL VGA cards. Notably the ATI cards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4000 as well will not restore the correct clock (the rest will be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, any card that has EXTENDED the standard set of 2 clock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with some more, instead of REPLACING them with a completely n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uffer from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a" option restores ALL standard VGA registers. This is a fa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iable way of restoring the text mode to 80x25 mode, BU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at all. Since it wants to be chipset-independent, it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get an SVGA card from SVGA back to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