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0501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64056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31221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78434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73956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08375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82182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11006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98179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18672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53385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70512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09585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23350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55676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20636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54635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5972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54249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81246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44965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30964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