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95004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58402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745535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