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397755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0283358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190655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165078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600060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072672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