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07550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040826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859371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52197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1135238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630271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689961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