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70635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34599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68657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