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2197664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3860167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6640694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9730726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6208458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8178400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7061291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7611386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3334316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6152432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0423501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559938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2421569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3789370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6634232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3412346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8824675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8437711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900596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8695743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7933777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2123992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8546418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2325233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3087109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