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88878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53649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76222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11114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6786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