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This document is a shorter version of the Release.Not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/ subdirectory of the source package -- miquel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features which have been added to the standard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per since the '91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opper idle timeout (UIUC 1.8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Bulletin board 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tatistics gathering 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xlst command (eXtended LiST) 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uidl command (Unique IDentifier List) (2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Kerberos (2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Shadow password (May work for you, may not) (2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rpop (uses /etc/hosts.equiv and .rhosts.  Not recommended) (2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Popper authorization file (2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) Sending mail via POP is now logged to mail debug (2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) MMDF handling (autodetect) (2.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) Content-Length: header processing (2.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opper diverges from the POP RFC in that it acknow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 command when it is issued.  It also marks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ad after they have been retrieved.  The maildrop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ardless of whether the popper session has been abor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clients which do not flush messages from the IO buff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a delete may lose messages.  Eudora does flush its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ssuing the popper delete command.  This feature is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dialup session is terminated due to a bad phon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getting dropped is a common occ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opper idle timeout (UIUC 1.8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opper also diverges in that the timeout can be set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0 minutes.  Practically I have found a timeout of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dequate for most circumstances.  It needs to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for 2400baud slip connections.  I have defaulted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 minutes.  The RFC specifies 10 minutes.  The tim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up an aborted connection.  A short timeout allow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nnect without getting that pesky little error which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op drop file is already locked.  Otherwise the adm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phone call, walk the user through the connection,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works.  Frustrating for both admin and user.  On th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, if the client takes to long to respond, the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ped prematurely.  Time timeout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Popper authorization file (2.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uthfile validation.  This file contains a lis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e each line) which have access to popper.  Enabled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FILE to an authorization file in your make.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g: -DAUTHFILE=\"/etc/authfile\").  Mods sup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ke@world.st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Sending mail via POP is now logged to mail debug (2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logging to mail debug of pop xtnd xmit.  This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racking of messages sent via popper.  Before, a messag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ed up in the log but no account was made from where it 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idl command (Unique IDentifier List) (2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uidl command.  This feature gives each messag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to help facilitate sharing of mail between severa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adding this command the copying and information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aildrop were merged into a single pass which improv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aildrops get large.  (Mark Erikson mark@qualcomm.com 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atistics gathering 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-s command line option to generate statistics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. One message is issued for each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: username aaa bbb ccc 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aa = number of messages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b = number of bytes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cc = number of messages left on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d = number of bytes left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ulletin board (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"POP bulletin" feature. This feature giv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s a way to send important announcements to all P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do sendmail mass mai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eature is enabled via the -b command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llowed by the path of the bullet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nder Linux you should add "-b /var/spool/popbull" to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etc/inetd.conf -- miquel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lletin directory contains one file per bulletin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complete single mail message with header and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ox format. The first line of each such bulletin must be a "Fro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The easiest way for sysadmins to create such bulletin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hemselves a copy of the bulletin (using the accoun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ant replies to be sent), then use their mail program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a file in the bulletin directory in mailbox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directory must be world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each bulletin file begins with the bulleti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optionally continue with any other characters. E.g.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bulletin number 23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.pophost_down_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per creates a file named ".popbull" in the hom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ser. This file contains a single line recording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bulletin receiv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s are processed by popper in pop_dropcopy.c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pying the mail drop to the temporary mail drop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the temporary mail drop index. All bulletins which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 received previously are appended to the temporary mai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bulletins are copied to the temporary mail drop fi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" header lines are replaced by "To: username@myhost". Any "Statu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lines are deleted. Otherwise, the bulletins are cop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new user checks for mail the first time, poppe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popbull file in the user's home directory and seed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aximum bulletin number. Thus new users do not ge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errors are logged and cause the bulletins to no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if the bulletin directory cannot be located, or the .pop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oesn't contain a number, or a bulletin does no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om " line, or a bulletin name does not begin with a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se bulletin numbers instead of last mod date/time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make it possible for a sysadmin to, for example,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ing error in a bulletin without having to force all p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eive a new copy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server was written by Edward Moy and Austin Shel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from Robert Campbell (U.C. Berkeley) and Viktor Dukhov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ceton University).  Edward Moy wrote the HyperMail stack and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operation diagram.  The Berkeley installation guid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stin She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rkeley was then modified at UIUC by Steve Dorner and Paul Po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by Qualcomm and modified first by Keith Pilotti and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Erikson, John Norstand then made a few more changes, the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son was tasked with maintaining the Qualcomm version of the p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installation.  The net has also been responsible in dis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ing bugs which have been implemented in Qualcomm's popp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