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empty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some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</w:t>
        <w:tab/>
        <w:t>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3.3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~\cite{K84:TeXbook}), ??w![\AMS-\TeX] (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~\cite{S90:JoyT}), ??w![\LaTeX] (version 2.09~\cite{L86: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~$2\varepsilon$~\cite{L94:LaTeX}), ??w![\AMS-\LaTeX] (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~\cite{AMS91:AMS-LaTeX}, and~1.2), and eplain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~\cite{B94:ExpandedPT})\footnote{The `v2' feature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licts for compatibility.\hfi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specific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hared scratch registers are defi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@ntr@lSEQUENCE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ioms are so common they are just conditional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iteral@</w:t>
        <w:tab/>
        <w:t>\def\literal@#1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eat@</w:t>
        <w:tab/>
        <w:t>\def\eat@#1{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FN@{\futurelet\next} % Now private because of AMS-LaT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@</w:t>
        <w:tab/>
        <w:t>\def\DN@{\def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Nii@</w:t>
        <w:tab/>
        <w:t>\def\DNii@{\def\nextii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etboxz@h\def\setboxz@h{\setbox\z@\h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dz@</w:t>
        <w:tab/>
        <w:t>\def\wdz@{\wd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oxz@</w:t>
        <w:tab/>
        <w:t>\def\boxz@{\box\z@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W@</w:t>
        <w:tab/>
        <w:t>\def\W@{\immediate\write16 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space@</w:t>
        <w:tab/>
        <w:t>\def\space@.{\futurelet\space@\relax}\space@.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notempty</w:t>
        <w:tab/>
        <w:t>\def\notempty#1{T\if @#1@F\else T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layed setu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when it is advantageous to delay loading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fter the preamble, \ie, after all options etc.\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 This is particularly true for nested ??c![\xywith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at will otherwise be executed repeatedly. Current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 \LaTeXe\ and the |amsppt| style of \AMS-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up@dummy#1{\xyuncatcodes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setu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amsppt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setup@@=\xysetup@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setu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ef\expandafter\topmatter\expandafter{\top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etup@@#1{\AtBeginDocument{#1\xyuncat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xysetup@@\xysetup@dumm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etup@@{\let\xysetup@@=\xysetup@dummy \xyuncatcode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following provides a place to insert `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' if the format supports it; otherwise it just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(useful for repeating the most important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losedow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AtEndDocument\undefined \let\xyclosedown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closedown@@#1{\AtEndDocument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ared 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second scratch token register not available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oks@ii</w:t>
        <w:tab/>
        <w:t>\toksdef\toks@ii=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