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093745718"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47215767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9818718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787708611"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92651725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733381654"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