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0773790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108393812"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