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7577934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8138488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3101954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6539659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3729370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220419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9927290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235918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