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4474438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8910100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672521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6733371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3138078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2491429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2798084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613804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3708148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60936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913964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9886418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461782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6953464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7567926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5374689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011588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7569154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7812499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8995509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0017280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582174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