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1146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13217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6032901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165287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85531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23532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31937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9227038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0044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15295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26162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91335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18364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75275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610712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835122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750565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546627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57755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6129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56401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38619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39944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163188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74166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