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818724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808248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825142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