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86853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481531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532668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6938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03000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