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5354464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35790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377839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