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853136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59780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398429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409319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71468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474204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40614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