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23381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008553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92822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13318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38970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05534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