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2963361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0841724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