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1268309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7859033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526912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5719116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2509192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0688371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