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22356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67381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93135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25141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07449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24537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