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679397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98083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537149405"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00169057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1894246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59205192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4798660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53527599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5543313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74219589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8524529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96296658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13849305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47410634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41311961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4945213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62123624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20135092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3182241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36342772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58916405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42942198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983699300"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83450581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11021011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19995967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63366902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40806977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19329938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60830127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55095781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31812078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