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1360942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632923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517420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39715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54944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603578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1296769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