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04270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96782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37526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2070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07495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