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x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ult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uffix is optional. All predicates that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 check whether a file with suffix `\fileext{pl}'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plain file name is checked for existence.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mbedding the file name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library}{1}. Thus `\file{foo}' refers to `\file{foo.pl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}' in the current directory, `\file{library(foo)}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foo.pl}' or `\file{foo}' in one of th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dynamic predicate library_directory/1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`aliases' than \file{library}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 This is strongly encouraged for manag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ee als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efine additional compilation of th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ynamic predicate term_expansion/2.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 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o a stand alone executable (see \sec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It currently supports a subset of the options of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\arg{Files} is either specifies a single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The specification for a source-fil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. See this predicate for the supported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file{~}, \file{~&lt;user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&lt;var&gt;}. \arg{File} may also be \file{library(Name)}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braries are searched for a file with the specified n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brary_directory/1 and file_search_path/2.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}.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this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make/0 is normally invoked by the edit/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/[0,1] predicates. make/0 can be combined with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development of large packages. In this case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~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demo/myfile}.  The second argument of file_search_path/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ll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The predicate source_file/1 backtrack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\const{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\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user:term_expansion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and Quintus Prolog, this featu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ee 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a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t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this section should be regarded {\bf alph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.0, SWI-Prolog supports compila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Prolog sourcefiles into `Quick Load Files'.  A `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' (\fileext{qlf} file) stores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format very similar to compiled file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b} and \cmdlineoption{-c} flags (see \secref{compil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 They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 qload/1 or implicitly using consult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 If consult is given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, it will load the Prolog source. 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, it will call qload/1 to load the file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, it will load the \fileext{qlf} file w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 or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qloa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`Quick Load File'.  It has the same semantics as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sourcefile.  Equivalent to \exam{consult(\arg{Fil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\arg{File} refers to a `Quick Load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Predicates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\program{vi}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~Emacs invocations \program{emacs} and \program{emacsclient}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used is determined by the Uni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, which should hold the full pathname of the edito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t defined, \program{vi}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hen using XPCE, you may wish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le{library('emacs/swi_prolog')} to use XPCE/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edi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, make/0 is invoked to re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files using consult/1. If the editor can be qu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xit status non-equal to 0 is returned make/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\arg{top} can do this by typing control-C, \arg{vi}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arg{Functor}/\arg{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\arg{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\arg{File}.  \arg{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exam{&lt;Head&gt; :- &lt;Body&gt;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exam{&lt;Head&gt;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ay be defined in the module \const{user}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ed/1 and edit/1 call the editor.  If ed/1 is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, \arg{Spec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File}:\arg{LineNo}:\arg{Name}/\arg{Arit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File} and \arg{LineNo} represen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membered by Prolog, and \arg{Name} and \arg{Arity}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 If invoked by edit/1, \arg{Spec} is an atom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edited.  This hook is defin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prolog} distributed with the XPCE package for using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arguments, leftmost argument fir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Note that the control structures \predref{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|}{2}, \predref{-&gt;}{2} and \predref{\+}{1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ndled by the compiler and do not create a fr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cut operates through these predicates. 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Note the difference between {t3}/1 and {t4}/1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all/1 in {t5}/0. As the argument of call/1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dicates rather than the compiler the c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(G) :- a, G, fail.}             &amp; \% if `G = !' cuts {a}/0 and {t1}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(G) :- a, call(G), fail.}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call((a, !, fail ; b)).}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6 :- \Snot (a, !, fail ; b).}&amp; \% cuts {a}/0 and {t6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 Still nice though for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perator precedence relation between \const{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&gt;} ensure \exam{If -&gt; Then ; Else} is actually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\exam{;(-&gt;(If, Then), Else)}.  The first two clau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predref{;}{2}), while only the la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\predref{!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computed based on a theoretical model. For example, true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inlined virtual machine instruction. Also, repea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9.0), only part of the built-in predicates generate exce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xceptions are implemented for I/O an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has a simila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will look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tch/3 willing to catch the error in the curren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toplevel (prolog/0) catches the error and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an exception was raised in a callback from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), PL_next_solution() will fail and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ndled by printing an error message, after which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If the feature (see feature/2) \const{debug_on_error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default), the tracer was switched on. 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\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a message from an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odelled after the Quintus predica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ough its current implementation is incomplet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printing messages from exceptions from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is one of \const{informational}, \const{warn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error}, \const{help} or \const{silent}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is defined.  \arg{Term} is an \funcref{err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cribed in \secref{exceptterm}.  A human-read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obtains the `human translation' of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message_hook/3.  If this fails th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Message}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uman readable translation of the messag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print_message/2 considers the mess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signal(alrm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ith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ll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vanced control-structures: b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 or failing exits from a \arg{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arg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mmar rule interface (phras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the definition has changed since version 2.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lease no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; flag(succeeds_n_times, Times, 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operties of Predicat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 Using Implicit Source and 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        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  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 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  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tom&gt;               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ipe(&lt;Atom&gt;)} 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\arg{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\arg{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stderr).}    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har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in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\arg{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SrcDest} the current output stream.  If \arg{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-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---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\arg{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ee/1 and tell/1. \arg{Mode} is one of \const{r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, \const{append} or \const{update}. Mode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\const{update} opens the file for writing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inter at the beginning of the file without trunca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tream_position/3. \arg{Stream} is either a variabl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bound to an integer identifying the stream, or an ato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is atom will be the stream identifier. The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The following two calls are identical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allowed in IS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i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foo, read, S, [alias(in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f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/0 and flush_output/1. 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stream}{3}{?File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\arg{File}, mode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\arg{Stream} is open. The reserv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and \const{user_error} are not genera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has been opened with mode \const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}{3}{+Stream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\arg{Stream} with \arg{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 If the position is changed, the \arg{Char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termines the new position in the file.  The \arg{LineN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are copied in the stream administration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Implicit and Explicit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up_stream}{2}{+From, +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underlying data from stream \arg{From} to stream{To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performed on either stream have the same effec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this predicate is to facilitate redire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allow for `interactor' window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will redirect output to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an XPCE tex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open(Window, append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output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_stream(user_error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atus of a stream can be stored by duplicating to a nul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open_null_strea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Input and Output 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 \arg{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\arg{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pened second terminal. 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ives if the current input 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1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eek_byte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0/2, but does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  This predicate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 and atom_to_term/3 provid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toms and strings to terms.  The predicates format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feature (see featur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feature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feature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2}{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\arg{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\arg{Name} = \arg{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 New code should use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ariables(X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variables}{3}{+Strea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\arg{Stream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 \arg{Term}. The reading is controlled by options from the list of \arg{Options}.  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 The options are upward compatible to Quintus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 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for when a syntax error occurs.  The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ehaviour.  The error is reported as a warning and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ly fails if a syntax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\arg{Variable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 occurs, the variable is unified with \const{none}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Variable} is unified with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iour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osi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lp} is the command to get an overview of th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} is a list of commands that are not saved in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mpt} is the first prompt given. Continuation promp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determined by prompt/2. A \const{\%w} i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the event number. See \secref{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hars/2, number_char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har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 will generate a number or fail and name/2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char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umber_chars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ASCII values.  Fails silently if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Otherwise \arg{Term} is ``written'' on \arg{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the variable bindings in \arg{Bindings}.  \arg{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\arg{Name} = \arg{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cat_atom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exam{" \ldots "}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iv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exam{" \ldots "} is transformed into a list of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this reason the style check option `\const{string}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ncat/3, but the unbound argument will be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 rather than an atom. 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\arg{String3}, unifying the start with \arg{String1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\arg{String2} as append does with lis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icularly fast on long strings as for each red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two entirely new strings, while the li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eates 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tring}{4}{+String, +Start, +Length, -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\arg{String} that starts at character \arg{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\arg{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}{3}{+Precedence, +Type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\arg{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\arg{Type} is one of: \const{xf}, \const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 \const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f}' indicates the position of the functor, while \ch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x}' the precedence of 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, \op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op}{3}{?Precedence, ?Type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cmdlineoption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.\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mod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rem{\arg{Expr1}}{\arg{Expr2}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div \arg{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per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          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      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lect}{3}{?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\arg{List1} that unifies with \arg{Elem}. \arg{List2} is unified with the list remaining from \arg{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\arg{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\arg{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\exam{\arg{Key}-\arg{Value}} pairs (e.g.\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`\const{-}' with arity~2). keysort/2 sorts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ort/2, but only compares the keys. Can be used to sort ter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order, but on any criterion that can be ex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scale. Sorting on more than one criter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s as keys, putting the first criterion as argument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argument 2, etc. The order of multiple elemen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\arg{Pred} to pairs of elements from \arg{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_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&lt;nnn&gt;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file{library(tty)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\arg{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ent.  On {\sc sun}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nvert_time}{8}{+Time, -Year, -Month, -Day, 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The resulting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ds with the directory separator character \chr{/}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that does not contain any directory separator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tom \const{''} is returned.  See also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\arg{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 \arg{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file{~} and \file{~&lt;user&gt;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 is done. The absolute path is canonised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le{.} and \file{..} are deleted. SWI-Prolog uses absolu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 files independent of the current working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Option} is a list of options to guide the conform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e path cannot be resolved or be sil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\arg{Path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ing chdir/1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ature/2). The prolog/0 predicate is terminated (succeeds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 character (Unix: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\arg{New} will be used to specify the new value. \arg{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const{fail} or \const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const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const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Read and derivatives transform \const{"\ldots"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feature/2 predica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ther applications. 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feature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feature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 \arg{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ackets.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