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lp.sty                                    An idea of Bernard Gaulle 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last mods 97/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ulti-Lingual Package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options]{any_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[options]{m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ng options you can choose at least: french, englis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last language option wil be the default documen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last language is the one to use for other options. That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following cas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[english,german,french]{m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[anglais,allemand,francais][m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n't mix languages in the list of langu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currently just a try, work is in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04455 63 236 22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`\@=11\else\expandafter\catcode`\@=1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mlp}[1997/12/26 The Multi-Lingual Package by --bg /V0.02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last option which is the main docum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stoption{}% Default last option-name to empty ie no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edef\@lastoption{\CurrentOption}%As any option could b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assOptionsToPackage{\CurrentOption}{mlp-opts}% pa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*% get last option and keep maximum 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equi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quirepackage#1{\protected@edef\@required{\@requir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rotect\RequirePackage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usual code useful f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aptionnames#1{\@nodocument#1\expandafter\g@addto@ma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csname captions\languagename\endcs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lastoption\empty\input internat.mlp % For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tempa{\ProcessOptions}%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If any option provi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\RequirePackage{mlp-opts}}% translate and validate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equired% Load requi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required\undefined\let\@requirepackag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first language to use after \begin{document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language{\expandafter\noexpand\csname \@lastop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