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9913224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4455003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8430577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5177022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6147057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6842335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