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1704420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04263004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