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33935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56121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19315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