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32752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3713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87622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4219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