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857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067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7129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395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