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036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992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35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724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