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177234084"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684801214"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669621450"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987665447"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13209930"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810221615"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