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changes.doc   2.3.1   edited 2001-02-1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hang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hanges211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hange Notes for Qt 2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Qt 2.1.1 is a bugfix release. It keeps both forward and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(source and binary) with Qt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General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Many documentation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Various compilation problems relating to particular versions of xl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psPRO, Solaris, Japanese Windows, old X11 libraries, and gcc 2.7.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64bit HP build targets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t OpenGL Extension updated; see details in qt/extensions/opengl/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s usual, many minor bugfixes, too small to be mention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pecific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Toolbar:</w:t>
        <w:tab/>
        <w:t>fix of layout-saving when moving out of d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Accel:</w:t>
        <w:tab/>
        <w:tab/>
        <w:t>Support for non-alphanumeric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Printer:</w:t>
        <w:tab/>
        <w:t>Better tolerance for PS interpreter peculiar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Painter:</w:t>
        <w:tab/>
        <w:t>drawText() with rasterOp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IconView:</w:t>
        <w:tab/>
        <w:t>Drawin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Date:</w:t>
        <w:tab/>
        <w:tab/>
        <w:t>Ensure invalid status when created with invalid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Motif Dnd:</w:t>
        <w:tab/>
        <w:t>Fix possible cr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WorkSpace:</w:t>
        <w:tab/>
        <w:t>Proper minmize/maximize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ListBox:</w:t>
        <w:tab/>
        <w:t>Optimization: better performance for lists with thous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ements. Selection problem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Font:</w:t>
        <w:tab/>
        <w:tab/>
        <w:t>Fontset matching fix for 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MultiLineEdit:</w:t>
        <w:tab/>
        <w:t>Wordwrap/selection worka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TabBar:</w:t>
        <w:tab/>
        <w:t>Refresh layout after style change.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Timer:</w:t>
        <w:tab/>
        <w:tab/>
        <w:t>Zero-timers on Windows speed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FileDialog:</w:t>
        <w:tab/>
        <w:t>Correct caption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ComboBox:</w:t>
        <w:tab/>
        <w:t>Accept only left button. Do proper font propa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MenuBar:</w:t>
        <w:tab/>
        <w:t>Accept only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Dialog:</w:t>
        <w:tab/>
        <w:t>Modal dialogs after QApplication::exec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Widget:</w:t>
        <w:tab/>
        <w:t>Optimization: fewer server round-tr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CheckBox:</w:t>
        <w:tab/>
        <w:t>Fixed mask dra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SpinBox:</w:t>
        <w:tab/>
        <w:t>Accept '-' key, for negative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nd:</w:t>
        <w:tab/>
        <w:tab/>
        <w:t>Allow disabling on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FontDatabase:</w:t>
        <w:tab/>
        <w:t>Use QApplication's charset as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fixed garbage on Win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hanges21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hange Notes for Qt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New major features in existing clas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Application</w:t>
        <w:tab/>
        <w:t>- new function wakeUpGuiThread() to simplify using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th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Array</w:t>
        <w:tab/>
        <w:tab/>
        <w:t>- added sorting and binary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Color</w:t>
        <w:tab/>
        <w:tab/>
        <w:t>- custom color support added.  qRgb(r,g,b) help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ow sets an opaque alpha value instead of a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ComboBox</w:t>
        <w:tab/>
        <w:t>- support for text items with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FileDialog</w:t>
        <w:tab/>
        <w:t>- many new features including fancy drag'n'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inplace rena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ethods like setInfoPreviewWidget()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tContentsPreviewWidget() make it easy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dialog extensively. With QUrlOperat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NetworkProtocol abstraction, the dialog can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ransparently by various different network protoc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ch as HTTP and FTP (see the Network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FocusEvent</w:t>
        <w:tab/>
        <w:t>- carries a reason() for the event. Possible reas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ouse, Tab, ActiveWindow, ShortCut and ot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ition makes line edit controls behav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Header</w:t>
        <w:tab/>
        <w:tab/>
        <w:t>- added optional visual sort indicator. Revisited API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erates on sections only (solves the 'logical' vs. 'actua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dex confusion). A reworked 'table' example show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use QHeader in combination with a scrollview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simple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ListBox</w:t>
        <w:tab/>
        <w:t>- many signals and functions added for conveni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reater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ListView</w:t>
        <w:tab/>
        <w:t>- various selections modes similar to QListBox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w functions and signals added for conveni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reater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MainWindow</w:t>
        <w:tab/>
        <w:t>- implemented draggable and hidable toolbars. A men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n be made draggable by simply putting it in a too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MetaObject</w:t>
        <w:tab/>
        <w:t>- Parts of the API made public. The meta objec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pplications to access information about an obje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perties as well as its signals and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MultiLineEdit</w:t>
        <w:tab/>
        <w:t>- added different word wrap modes: Widget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xedPixelWidth and FixedColumn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Object</w:t>
        <w:tab/>
        <w:tab/>
        <w:t>- property access functions property() and setPropert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Pen</w:t>
        <w:tab/>
        <w:tab/>
        <w:t>- added adjustable cap and join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PopupMenu</w:t>
        <w:tab/>
        <w:t>- added support for tear-off menus, custom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widget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new function setItemParameter() makes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distinguish between several menu item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ne single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Printer        - Now allows printing to the default printer without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up()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ProgressDialog</w:t>
        <w:tab/>
        <w:t>- auto-reset and auto-clos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PushButton</w:t>
        <w:tab/>
        <w:t>- added a menu button mode with setPopu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ScrollView</w:t>
        <w:tab/>
        <w:t>- support for auto-scrolling on drag move events (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uto scroll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Signal</w:t>
        <w:tab/>
        <w:tab/>
        <w:t>- optional additional integer parameter for the e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SimpleRichText - added adjustSize() function that implements a cl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ze hint. Vertical break support for printing. inT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it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SpinBox</w:t>
        <w:tab/>
        <w:t>- different button symbols, currently UpDownAr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lusMi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Splitter</w:t>
        <w:tab/>
        <w:t>- supports three resize modes now, Stretch, Keep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FollowSizeH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String</w:t>
        <w:tab/>
        <w:tab/>
        <w:t>- new functions setUnicode(), setUnicodeCodes(), setLatin1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rtsWith() and endsWit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StringList</w:t>
        <w:tab/>
        <w:t>- new functions fromStrList(), split(), join() and gre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Style</w:t>
        <w:tab/>
        <w:tab/>
        <w:t>- some extensions for menu button indicators,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utton indicators, variable scrollbar extends and 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StyleSheet</w:t>
        <w:tab/>
        <w:t>- a couple of tags added to the default sheet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, NOBR, HEAD, DL, DT, DD and table support (TABLE, 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D, TH). Many attributes added to existing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TextView</w:t>
        <w:tab/>
        <w:t>- basic table support. Contents is selectable,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n be pasted/dragged into other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ToolBar</w:t>
        <w:tab/>
        <w:t>- stretchable depending on the orientation (setHorizontalStretcha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setVerticalStretchable(). Added orientationChanged()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ToolButton</w:t>
        <w:tab/>
        <w:t>- added optional delayed menu with setPopup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tPopupDelay(). Auto-raise behaviour adju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Widget</w:t>
        <w:tab/>
        <w:tab/>
        <w:t>- new widget flag WStyle_ContextHelp that ad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text-help button to the window titleba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utton triggers "What's This?"-help. The flag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th MS-Windows and future versions of X11 desk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ch as KDE-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w function showFullScree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nabling and disabling with setEnabled() propag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ed isVisible(). It now returns whether 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mapped up to the toplevel widget (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only returned isVisibleTo(parentWidget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w property 'backgroundOrigin' that lets a widget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ts background relatively to its parent widget's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. This makes pseudo-transparency possibl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overhead of a real widget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New Clas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CustomMenuItem</w:t>
        <w:tab/>
        <w:t>- an abstract base class for custom menu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pup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FontDataBase</w:t>
        <w:tab/>
        <w:t>- provides information about the available fonts. N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new class (it was used internally for the QFontDialo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ut for the first time public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GuardedPtr</w:t>
        <w:tab/>
        <w:t>- a template class that provides guarded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IconView</w:t>
        <w:tab/>
        <w:t>- a sophisticated new widget similar to QList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ListBox.  An iconview contains optinally labelled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tems that the user can select, drag around, rename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more. The widget is highly optimized for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rge amounts of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InputDialog</w:t>
        <w:tab/>
        <w:t>- a convenience dialog to get some simple input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MetaProperty</w:t>
        <w:tab/>
        <w:t>- stores meta data about properties. Part of the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bjec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NetworkProtocol- base class for network protocols,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common API for network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Url/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Operator</w:t>
        <w:tab/>
        <w:t>- provides an easy way to work with UR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Variant</w:t>
        <w:tab/>
        <w:t>- a tagged union for the most common Qt data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ValueStack</w:t>
        <w:tab/>
        <w:t>- a value-based stack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Workspace</w:t>
        <w:tab/>
        <w:t>- provides a workspace that can contain dec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ndows as opposed to frameless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Workspace makes it easy to implement a multi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erface (MD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Big5Codec</w:t>
        <w:tab/>
        <w:t>- provides support for the Big5 Chinese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Changes which may affect runtime behaviour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DataStream / Q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ccomodate for improved functionality, the stream serializatio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QString and QPen has changed in Qt 2.1. The forma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has been increased to 3. Compatibility has been kep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s built with this version of Qt are automatically abl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DataStream and QPicture data generated by earlier Qt 2.x versions.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application needs to generate data that must be read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s that are compiled with earlier versions of Qt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DataStream::setVersion() (if the data contains QString or QPen objec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documentation of this function for further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Painter::drawPolyg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outline is no longer drawn in the brush color if NoPen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tches the behaviour on Windows and ensures that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nted in this case is the same pixels defined by a QRegio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polygon.  To get the old behaviour,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nter.setPen(painter.brush()) prior to painting, which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PushButton::sizeH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ize hint of auto-default push buttons has been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d in order to reserve space for a default button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me. This is necessary for a proper Motif or Platinum emula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hange destroys your geometry management, a auto-defaul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robably not what you wanted anyway. Simpl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AutoDefault(FALSE) on these push buttons to get the ol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and palette propagation has changed totally (from "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in-dead" to working).  In practice, the only changes we've se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Rgb(r,g,b) now sets a default opaque alpha value of 0xff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ransparent 0x00 alpha value formerly.  Use qRgb(r,g,b,a)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a transparent alph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turned out that the old normal/active/disabled set of colo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dn't work very well, except in the simplest hello-world exam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t couldn't be fixed without nasty hacks, and that during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s nobody had discovered the bugs.  So, we've dropped our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 at Tcl/Tk L&amp;F compatibility, and added support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00 and Macintosh L&amp;F compatibility instead.  The Macinto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2000 looks differentiate between the window with foc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windows.  Qt calls the color groups QPalette::activ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Palette::inactive()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GridLayout/Q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Margin() now also works on child layouts. As a resul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, the geometry() of a layout now includes margin()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 programs that use QLayout::geomet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Tool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w adjustable auto-raise behaviour defaults to TRU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utton is used inside a QToolBar. That's usually what you want.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setAutoRaise(FAL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hanges22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hange Notes for Qt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New major features in existing clas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Application: </w:t>
        <w:tab/>
        <w:t>- "global strut", an adjustable minimum size for intera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trol elements like the entries in a listbox,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uch-screens. Popup window effects ( setEffectEnabled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more threading support ( lock(), unlock(), locked(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CheckBox: </w:t>
        <w:tab/>
        <w:t>- "tristate" is now a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Clipboard: - text() supports sub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ComboBox: </w:t>
        <w:tab/>
        <w:t>- "editable" is now a property that is changeable at run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Dialog: </w:t>
        <w:tab/>
        <w:t>- support for extensible dialogs ("More..."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tExtension() and setOrientation(). Optional size g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Font: </w:t>
        <w:tab/>
        <w:t>- new functions styleStrategy() and  setStyleHi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IconSet: </w:t>
        <w:tab/>
        <w:t>- new constructor that takes both a small and a large pi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Label: </w:t>
        <w:tab/>
        <w:t>- support for scaled pixmap contents, "pixmap" a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Layout:</w:t>
        <w:tab/>
        <w:t>- improved flexibility with setEnabled(),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youted menu bar with menuBa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ListView: </w:t>
        <w:tab/>
        <w:t>- "showSortIndicator" as property. New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ListViewItem::moveItem() to simplify drag and d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Movie: </w:t>
        <w:tab/>
        <w:t>- new functions pushSpace(), pushData(), frameImag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port for the MNG animatio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MultiLineEdit: - new functions pasteSubType() and  copyAvailab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Object: </w:t>
        <w:tab/>
        <w:t>- new function normalizeSignalSlo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Picture: </w:t>
        <w:tab/>
        <w:t>- streaming to and from QData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PopupMenu: </w:t>
        <w:tab/>
        <w:t>- new signal aboutToHid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RegExp: </w:t>
        <w:tab/>
        <w:t>- new functions setPattern() and fi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Region: </w:t>
        <w:tab/>
        <w:t>- new function setRect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ScrollView: </w:t>
        <w:tab/>
        <w:t>- new property "staticBackground" to define a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ackground that does not scroll with th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StatusBar: </w:t>
        <w:tab/>
        <w:t>- "sizeGripEnabled" a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Style: </w:t>
        <w:tab/>
        <w:t>- themable menu bars with drawMenuBarItem(). Ne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uttonMargin(), toolBarHandleExtent(), sliderThicknes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TabWidget: </w:t>
        <w:tab/>
        <w:t>- new functions currentPageIndex(), setCurrentPage()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gnal currentChanged(). Similar extensions to QTab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QTab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Variant: </w:t>
        <w:tab/>
        <w:t>- new subtype QSizePolicy. Necessary for QWid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ew sizePolicy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Widget: </w:t>
        <w:tab/>
        <w:t>- new properties "sizePolicy", "ownPalette", "ownFont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"ownCursor" and "hidden". The size policy is now adju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t runtime with setSizePolicy().  Added convenience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tDisabled(). Fast geometry mapping functions mapTo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pFrom(). On X11, support for a new backgrou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11ParentRel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Wizard: </w:t>
        <w:tab/>
        <w:t>- runtime changeable titles with setTitle(), new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Workspace:</w:t>
        <w:tab/>
        <w:t>- support for more widget flags like WType_Tool. Titl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lending effects on MS-Windows 98/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New Clas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Action </w:t>
        <w:tab/>
        <w:t>- Abstracts a user interface action that can appear bo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enus and tool bars. Changing an action's properti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ample using setEnabled(),setOn() or setTex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mediately shows up in all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ActionGroup </w:t>
        <w:tab/>
        <w:t>- Combines actions to a group. An action group makes it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deal with groups of actions. It allows to add, remo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tivate its children with a single call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"one of many" semantics for toggle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Dial</w:t>
        <w:tab/>
        <w:tab/>
        <w:t>- A rounded rangecontrol (like a speedome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tentiometer). Both API- and UI-wise the dial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milar to a QSl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MotifPlusStyle</w:t>
        <w:tab/>
        <w:t>- This class implements a Motif-ish look and feel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ophisticated bevelling as used by the GIMP toolkit (GT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Unix/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Mutex:</w:t>
        <w:tab/>
        <w:tab/>
        <w:t>- Provides access serialisation between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Semaphore:</w:t>
        <w:tab/>
        <w:t>- A robust integer semaphore. another way of thread serial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Thread </w:t>
        <w:tab/>
        <w:t>- Baseclass for platform-independent threads, and a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afe mechanism for posting events from thread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main event loop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WaitCondition </w:t>
        <w:tab/>
        <w:t>- Allows threads to wait/wake on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POSIX condition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New Modu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major new large components not necessary useful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-based applications. Note that some modules ar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Enterprise Edition but not the Qt Professional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&lt;a href=table.html&gt;Qt Tabl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&lt;a href=canvas.html&gt;Qt Canva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&lt;a href=network.html&gt;Qt Network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&lt;a href=xml.html&gt;Qt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keyfeatures22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Key Features in Qt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eatest new feature in the 2.2 release is the Qt Design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GUI design tool. It makes it possible to cut d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time even further through WYSIWYG dialog desig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makes use of improved runtime flexibility and a re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system. Please see \link designer.html Qt GUI 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for a feature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2.2 integrates now fully on MS-Windows 2000.  This includes f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roll effects for popup windows and titelbar gradients for MD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windows in the MDI module. As with all Qt featur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same visual effects on Unix/X11. Try adding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&lt;tt&gt;~/.Xresources&lt;/tt&gt; or &lt;tt&gt;~/.Xdefaults&lt;/tt&gt;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Qt GUI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guieffects: fademenu animatecombo animatetoolt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er.guieffects: animatemenu fadetoolti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new classes \link qaction.html QAct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link qactiongroup.html QActionGroup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much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sophisticated main windows for today's applications. A Q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s a user interface action that can appear both in men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bars.  An action group makes it easier to deal with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It allows to add, remove or activate its childre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all and provides "one of many" semantics for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Changing an action's properties, for examp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Enabled(), setOn() or setText(), immediately shows up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w people consider the original OSF Motif style the most elega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y GUI style. Therefore several attempts have been made to co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lightly improved Motif-ish look and feel. One of them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ner CDE style, which was supported by Qt since version 2.0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release, we now added support for SGI's very own Motif ver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IX workstations.  With its more elegant bevelling of 3D el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-under highlight effects, it is quite appealing. For Linux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dded a motif plus style, that resembles the bevelling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MP toolkit (GTK). Optionally, this style also does h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on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but not least we added support for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The classes involved are QThread to start thre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tex and QSemaphore to serialize them, QWaitCondition to wait/w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on conditions. See the \link threads.html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\endlink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improving the fundamental Qt function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ve made changes regarding distribution.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he steady growth of functionality in the Qt library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the source code into distinct modules that can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(or left out) separately. This also makes it possible for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cost of entry into the commercial Qt world as low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s available in Qt 2.2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Tools:&lt;/b&gt; platform-independent Non-GUI API for I/O, encodings, contain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, time &amp; date, and regular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Kernel:&lt;/b&gt; platform-independent GUI API, a complete window-system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Widgets:&lt;/b&gt; portable GUI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Dialogs:&lt;/b&gt; ready-made common dialogs for selection of colors,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s, fonts, and basic types, plus a wizard framework,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es and progress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\link opengl.html OpenGL 3D Graphics:\endlin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ration of OpenGL with Qt, making i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to use OpenGL rendering in a Qt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\link network.html Network:\endlin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ced socket and server-socket handling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ynchronous DNS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\link canvas.html Canvas:\endlin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highly optimized 2D graphic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\link table.html Table:\endlin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lexible and editable tabl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\link iconview.html IconView:\endlin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owerful visualization widget similar to QList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stBox. It contains optinally labelled pixmap items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select, drag around, rename, delete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\link XML.html XML:\endlin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ell-formed XML parser with SAX interface plu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of the DOM Lev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\link workspace.html Workspace:\endlin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orkspace window that can contain decorated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for Multi Document Interfaces (MD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hanges23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hange Notes for Qt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New major features in existing clas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PopupMenu</w:t>
        <w:tab/>
        <w:t>- run-time editing of popupmenu accelerators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mouse button on an item in a popup menu and typ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celerator key causes the menuitem to use that accel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