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32013517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89824789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