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69970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11134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