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44135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49196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98319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76756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