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7588623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252119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