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495472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183762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