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816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53554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83549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003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