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99950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9995083"/>
      <w:bookmarkStart w:id="1" w:name="__Fieldmark__15_2709995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99950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9995083"/>
      <w:bookmarkStart w:id="3" w:name="__Fieldmark__16_2709995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99950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9995083"/>
      <w:bookmarkStart w:id="5" w:name="__Fieldmark__17_27099950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9995083"/>
      <w:bookmarkStart w:id="7" w:name="__Fieldmark__19_27099950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