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6962174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9357291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54781202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09699625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