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34005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9875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51821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