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63718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3245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0819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