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67704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02994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61220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