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11879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80993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23663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80220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6769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62697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7654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12826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15905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1618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88035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92425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4588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38562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62721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86235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80931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42775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76307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86449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77902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7551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36719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91843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02411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01970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76300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39174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08765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49671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97422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10794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1271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63351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22958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07544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16159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07189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72058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