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21895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6949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38979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53304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6196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86743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8097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87993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34792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24651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27847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27033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12232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9077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38767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57235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4445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8823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332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3874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96938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97362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3657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78149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85310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06085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37599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81536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1895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80214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26441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0575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8342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6161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82188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776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3249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95393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85320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