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42223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264439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