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52617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79238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05888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684436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